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6270904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588458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6168430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8831389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0858228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11883006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9443873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03349744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